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ma: Abwasch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sz w:val="20"/>
          <w:szCs w:val="20"/>
        </w:rPr>
        <w:t xml:space="preserve">Bearbeiten / Verknüpfungen: automatische Aktualisierung und in Extras / Optionen: Automatische Speicherung auf 1 Minute stellen! Sonst: Alles markieren / Taste </w:t>
      </w:r>
      <w:r>
        <w:rPr>
          <w:b/>
          <w:bCs/>
          <w:sz w:val="20"/>
          <w:szCs w:val="20"/>
          <w:u w:val="single"/>
        </w:rPr>
        <w:t>F9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Datenerfassung</w:t>
      </w:r>
    </w:p>
    <w:p>
      <w:pPr>
        <w:pStyle w:val="Normal"/>
        <w:rPr/>
      </w:pPr>
      <w:r>
        <w:rPr/>
      </w:r>
    </w:p>
    <w:tbl>
      <w:tblPr>
        <w:tblW w:w="64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911"/>
        <w:gridCol w:w="1083"/>
      </w:tblGrid>
      <w:tr>
        <w:trPr/>
        <w:tc>
          <w:tcPr>
            <w:tcW w:w="44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8080"/>
              </w:rPr>
              <w:t>Hat NICHT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808080"/>
              </w:rPr>
              <w:t>Abgewaschen!</w:t>
            </w:r>
          </w:p>
        </w:tc>
        <w:tc>
          <w:tcPr>
            <w:tcW w:w="9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Name</w:t>
            </w:r>
          </w:p>
        </w:tc>
        <w:tc>
          <w:tcPr>
            <w:tcW w:w="108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Tag</w:t>
            </w:r>
          </w:p>
        </w:tc>
      </w:tr>
      <w:tr>
        <w:trPr/>
        <w:tc>
          <w:tcPr>
            <w:tcW w:w="446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bookmarkStart w:id="0" w:name="DDE_LINK14"/>
            <w:bookmarkStart w:id="1" w:name="DDE_LINK13"/>
            <w:bookmarkEnd w:id="0"/>
            <w:bookmarkEnd w:id="1"/>
            <w:r>
              <w:rPr/>
              <w:t xml:space="preserve">Hier Gewünschtes eintragen ( mit Tabulator ): </w:t>
            </w:r>
          </w:p>
        </w:tc>
        <w:tc>
          <w:tcPr>
            <w:tcW w:w="91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center"/>
              <w:rPr/>
            </w:pPr>
            <w:bookmarkStart w:id="2" w:name="DDE_LINK12"/>
            <w:bookmarkStart w:id="3" w:name="DDE_LINK11"/>
            <w:bookmarkEnd w:id="2"/>
            <w:bookmarkEnd w:id="3"/>
            <w:r>
              <w:rPr/>
              <w:t>Paul</w:t>
            </w:r>
          </w:p>
        </w:tc>
        <w:tc>
          <w:tcPr>
            <w:tcW w:w="108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center"/>
              <w:rPr/>
            </w:pPr>
            <w:r>
              <w:rPr/>
              <w:t>Mittwo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b/>
          <w:bCs/>
          <w:color w:val="FF0000"/>
        </w:rPr>
        <w:instrText xml:space="preserve"> VERKNÜPFUNG Word.Document.6 D:\\ABLAGE2\\JUERGEN\\PROJEKTE\\STORE\\DB-DOKUM\\BEISPIEL.DOC DDE_LINK13 \a \t \* FORMATVERBINDEN </w:instrText>
      </w:r>
      <w:bookmarkStart w:id="4" w:name="_982932160"/>
      <w:bookmarkStart w:id="5" w:name="DDE_LINK15"/>
      <w:bookmarkEnd w:id="4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Paul</w: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</w:rPr>
        <w:t xml:space="preserve"> </w:t>
      </w:r>
      <w:bookmarkEnd w:id="5"/>
      <w:r>
        <w:rPr>
          <w:b/>
          <w:bCs/>
        </w:rPr>
        <w:t xml:space="preserve">hat am </w:t>
      </w:r>
      <w:r>
        <w:fldChar w:fldCharType="begin"/>
      </w:r>
      <w:r>
        <w:rPr>
          <w:b/>
          <w:bCs/>
          <w:color w:val="FF0000"/>
        </w:rPr>
        <w:instrText xml:space="preserve"> VERKNÜPFUNG Word.Document.6 D:\\ABLAGE2\\JUERGEN\\PROJEKTE\\STORE\\DB-DOKUM\\BEISPIEL.DOC DDE_LINK14 \a \t \* FORMATVERBINDEN </w:instrText>
      </w:r>
      <w:bookmarkStart w:id="6" w:name="_982932228"/>
      <w:bookmarkEnd w:id="6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Mittwoch</w: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</w:rPr>
        <w:t xml:space="preserve"> nicht abgewaschen. Deshalb muß </w:t>
      </w:r>
      <w:r>
        <w:fldChar w:fldCharType="begin"/>
      </w:r>
      <w:r>
        <w:rPr>
          <w:b/>
          <w:bCs/>
          <w:color w:val="FF0000"/>
        </w:rPr>
        <w:instrText xml:space="preserve"> VERKNÜPFUNG Word.Document.6 D:\\ABLAGE2\\JUERGEN\\PROJEKTE\\STORE\\DB-DOKUM\\BEISPIEL.DOC DDE_LINK13 \a \t \* FORMATVERBINDEN </w:instrText>
      </w:r>
      <w:bookmarkStart w:id="7" w:name="_1019758546"/>
      <w:bookmarkEnd w:id="7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Paul</w: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</w:rPr>
        <w:t xml:space="preserve"> zur Strafe nächsten </w:t>
      </w:r>
      <w:r>
        <w:fldChar w:fldCharType="begin"/>
      </w:r>
      <w:r>
        <w:rPr>
          <w:b/>
          <w:bCs/>
          <w:color w:val="FF0000"/>
        </w:rPr>
        <w:instrText xml:space="preserve"> VERKNÜPFUNG Word.Document.6 D:\\ABLAGE2\\JUERGEN\\PROJEKTE\\STORE\\DB-DOKUM\\BEISPIEL.DOC DDE_LINK14 \a \t \* FORMATVERBINDEN </w:instrText>
      </w:r>
      <w:bookmarkStart w:id="8" w:name="_1019758556"/>
      <w:bookmarkEnd w:id="8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Mittwoch</w: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</w:rPr>
        <w:t xml:space="preserve"> einmal extra das Klo putz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283"/>
      </w:tblGrid>
      <w:tr>
        <w:trPr/>
        <w:tc>
          <w:tcPr>
            <w:tcW w:w="19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Hat Extradienst: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fldChar w:fldCharType="begin"/>
            </w:r>
            <w:r>
              <w:rPr/>
              <w:instrText xml:space="preserve"> VERKNÜPFUNG Word.Document.6 D:\\ABLAGE2\\JUERGEN\\PROJEKTE\\STORE\\DB-DOKUM\\BEISPIEL.DOC DDE_LINK13 \a \t \* FORMATVERBINDEN </w:instrText>
            </w:r>
            <w:bookmarkStart w:id="9" w:name="_982932310"/>
            <w:bookmarkEnd w:id="9"/>
            <w:r>
              <w:rPr/>
            </w:r>
            <w:r>
              <w:rPr/>
              <w:fldChar w:fldCharType="separate"/>
            </w:r>
            <w:r>
              <w:rPr/>
              <w:t>Paul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: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VERKNÜPFUNG Word.Document.6 D:\\ABLAGE2\\JUERGEN\\PROJEKTE\\STORE\\DB-DOKUM\\BEISPIEL.DOC DDE_LINK14 \a \t \* FORMATVERBINDEN </w:instrText>
            </w:r>
            <w:bookmarkStart w:id="10" w:name="_982932285"/>
            <w:bookmarkEnd w:id="10"/>
            <w:r>
              <w:rPr/>
            </w:r>
            <w:r>
              <w:rPr/>
              <w:fldChar w:fldCharType="separate"/>
            </w:r>
            <w:r>
              <w:rPr/>
              <w:t>Mittwoch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567" w:footer="0" w:bottom="277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Braggadocio" w:hAnsi="Braggadocio" w:eastAsia="Braggadocio" w:cs="Braggadoci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LANK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23:07:00Z</dcterms:created>
  <dc:creator>Hinrichs</dc:creator>
  <dc:description/>
  <dc:language>en-US</dc:language>
  <cp:lastModifiedBy>Hinrichs</cp:lastModifiedBy>
  <dcterms:modified xsi:type="dcterms:W3CDTF">2000-05-13T23:16:00Z</dcterms:modified>
  <cp:revision>10</cp:revision>
  <dc:subject/>
  <dc:title>Tabellendatengef�hrtes Dokument</dc:title>
</cp:coreProperties>
</file>