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atalog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567" w:footer="0" w:bottom="2778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ehr geehrte Damen und Herren,  </w:t>
      </w:r>
    </w:p>
    <w:p>
      <w:pPr>
        <w:pStyle w:val="Normal"/>
        <w:rPr/>
      </w:pPr>
      <w:r>
        <w:rPr/>
        <w:t xml:space="preserve">Wir bieten Ihnen folgende Bilder zum Verkauf an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Die Preise entnehmen Sie bitte der letzten Zei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3780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6480" cy="1046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jc w:val="center"/>
        <w:rPr/>
      </w:pPr>
      <w:r>
        <w:rPr>
          <w:u w:val="single"/>
        </w:rPr>
        <w:t>Beschreibung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Das Bild zeigt 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orden 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lantischen Oze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formProt w:val="tru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s Bild zeig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ordamerik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eilwe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formProt w:val="tru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Sonderprei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2,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9" w:leader="none"/>
          <w:tab w:val="left" w:pos="2330" w:leader="none"/>
        </w:tabs>
        <w:ind w:left="2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33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tbl>
      <w:tblPr>
        <w:tblW w:w="22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801"/>
      </w:tblGrid>
      <w:tr>
        <w:trPr/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lle Preise in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U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567" w:footer="0" w:bottom="2778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</w:sectPr>
      </w:pP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3685"/>
        <w:gridCol w:w="1016"/>
        <w:gridCol w:w="827"/>
        <w:gridCol w:w="992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Bild 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2,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Beide Bilder zusammen:</w:t>
            </w:r>
          </w:p>
        </w:tc>
        <w:tc>
          <w:tcPr>
            <w:tcW w:w="101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 2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/>
              <w:t>10% Rabatt!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  <w:u w:val="double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  <w:u w:val="doub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double"/>
              </w:rPr>
            </w:pPr>
            <w:r>
              <w:rPr>
                <w:b/>
                <w:bCs/>
                <w:i/>
                <w:iCs/>
                <w:u w:val="doub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Super -Sonderpreis:</w:t>
            </w:r>
          </w:p>
        </w:tc>
        <w:tc>
          <w:tcPr>
            <w:tcW w:w="1016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u w:val="double"/>
              </w:rPr>
            </w:pPr>
            <w:r>
              <w:rPr>
                <w:b/>
                <w:bCs/>
                <w:i/>
                <w:iCs/>
                <w:color w:val="FF0000"/>
                <w:u w:val="double"/>
              </w:rPr>
              <w:t>Nur</w:t>
            </w:r>
          </w:p>
        </w:tc>
        <w:tc>
          <w:tcPr>
            <w:tcW w:w="82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fldChar w:fldCharType="begin"/>
            </w:r>
            <w:r>
              <w:rPr>
                <w:b/>
                <w:bCs/>
                <w:color w:val="FF0000"/>
              </w:rPr>
              <w:instrText xml:space="preserve"> =(SUMME(ÜBER)-10/100*SUMME(ÜBER)) </w:instrText>
            </w:r>
            <w:r>
              <w:rPr>
                <w:b/>
                <w:bCs/>
                <w:color w:val="FF0000"/>
              </w:rPr>
            </w:r>
            <w:r>
              <w:rPr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</w:rPr>
              <w:t>254,53</w:t>
            </w:r>
            <w:r/>
            <w:r>
              <w:rPr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418" w:right="1418" w:gutter="0" w:header="0" w:top="567" w:footer="0" w:bottom="277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Braggadocio" w:hAnsi="Braggadocio" w:eastAsia="Braggadocio" w:cs="Braggadocio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DB-DOKUM/Z_DATEN/BILD1/BILD.JPG" TargetMode="External"/><Relationship Id="rId3" Type="http://schemas.openxmlformats.org/officeDocument/2006/relationships/image" Target="file:///C:/DB-DOKUM/Z_DATEN/BILD2/BILD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1:54:00Z</dcterms:created>
  <dc:creator>Hinrichs</dc:creator>
  <dc:description/>
  <dc:language>en-US</dc:language>
  <cp:lastModifiedBy>Hinrichs</cp:lastModifiedBy>
  <dcterms:modified xsi:type="dcterms:W3CDTF">1999-06-15T21:54:00Z</dcterms:modified>
  <cp:revision>34</cp:revision>
  <dc:subject/>
  <dc:title>Dies ist ein 	</dc:title>
</cp:coreProperties>
</file>